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wiat Parczewski/I Liceum Ogólnokształcące im. M. Kopernika w Parczewie</w:t>
      </w:r>
    </w:p>
    <w:p>
      <w:pPr>
        <w:pStyle w:val="Normal"/>
        <w:rPr/>
      </w:pPr>
      <w:r>
        <w:rPr/>
        <w:t>ul. Mickiewicza 5</w:t>
      </w:r>
    </w:p>
    <w:p>
      <w:pPr>
        <w:pStyle w:val="Normal"/>
        <w:rPr/>
      </w:pPr>
      <w:r>
        <w:rPr/>
        <w:t>21-200 Parczew</w:t>
      </w:r>
    </w:p>
    <w:p>
      <w:pPr>
        <w:pStyle w:val="Normal"/>
        <w:rPr/>
      </w:pPr>
      <w:r>
        <w:rPr/>
        <w:t>NIP 539-104-73-03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dpowiedź na zapytanie w przetargu nieograniczonym na realizację zajęć z języków obcych „Komunikacja bez granic”; znak sprawy: K/27/ZP/2/201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dniu 18 kwietnia 2011 r. o godz. 12.03 do Zamawiającego wpłynęła prośba o doprecyzowanie zapisów SIWZ, na które Zamawiający udziela niezwłocznie odpowiedzi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Pytanie </w:t>
      </w:r>
    </w:p>
    <w:p>
      <w:pPr>
        <w:pStyle w:val="Normal"/>
        <w:jc w:val="both"/>
        <w:rPr/>
      </w:pPr>
      <w:r>
        <w:rPr/>
        <w:t xml:space="preserve">Dotyczy punktu </w:t>
      </w:r>
      <w:r>
        <w:rPr>
          <w:b/>
          <w:bCs/>
        </w:rPr>
        <w:t>10.1.2.1</w:t>
      </w:r>
      <w:r>
        <w:rPr/>
        <w:t xml:space="preserve"> „wykonywania przez wykonawcę usług o podobnym do Przedmiotu Zamówienia charakterze tzn. przeprowadzenia w okresie ostatnich pełnych lat szkolnych: 2007/2008, 2008/2009, 2009/2010 oraz roku szkolnego 2010/2011 (</w:t>
      </w:r>
      <w:r>
        <w:rPr>
          <w:b/>
          <w:bCs/>
          <w:i/>
          <w:iCs/>
          <w:u w:val="single"/>
        </w:rPr>
        <w:t>o ile do momentu złożenia oferty szkolenie zostało zakończone</w:t>
      </w:r>
      <w:r>
        <w:rPr/>
        <w:t xml:space="preserve">) 3 usług o zakresie odpowiadającym swoim rodzajem Przedmiotowi zamówienia (zajęć z języków obcych w tym z języka angielskiego, niemieckiego lub rosyjskiego w ilości jednocześnie nie mniej niż 10 grup nie mniej niż 10 osobowych w wieku szkolnym). Należy dołączyć zestawienie ww. grup, podając wiek grupy, wykształcenie lektora prowadzącego zajęcia oraz język i poziom zaawansowania grupy – należy dołączyć oświadczenie (wg pkt. 11.3.1)”, oraz punktu </w:t>
      </w:r>
      <w:r>
        <w:rPr>
          <w:b/>
          <w:bCs/>
        </w:rPr>
        <w:t>10.1.2.2</w:t>
      </w:r>
      <w:r>
        <w:rPr/>
        <w:t xml:space="preserve"> „wykonywania przez wykonawcę usług o podobnym do Przedmiotu Zamówienia charakterze tzn. przeprowadzenia w okresie ostatnich pełnych lat szkolnych: 2007/2008, 2008/2009, 2009/2010 oraz roku szkolnego 2010/2011 (</w:t>
      </w:r>
      <w:r>
        <w:rPr>
          <w:b/>
          <w:bCs/>
          <w:i/>
          <w:iCs/>
          <w:u w:val="single"/>
        </w:rPr>
        <w:t>o ile do momentu złożenia oferty szkolenie zostało zakończone</w:t>
      </w:r>
      <w:r>
        <w:rPr/>
        <w:t>) 3 usług o zakresie odpowiadającym swoim rodzajem Przedmiotowi zamówienia (zajęć z języków obcych w tym z języka angielskiego, niemieckiego lub rosyjskiego w ilości jednocześnie nie mniej niż 10 grup nie mniej niż 10 osobowych w wieku szkolnym) z zastosowaniem tablicy interaktywnej przy zastosowaniu licencjonowanego oprogramowania do nauczania języków obcych (wersje podręczników: DIGITAL). Należy dołączyć zestawienie ww. grup, podając wiek grupy, wykształcenie lektora prowadzącego zajęcia oraz język i poziom zaawansowania grupy - należy dołączyć oświadczenie (wg pkt. 11.3.1).”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dpowiedź</w:t>
      </w:r>
    </w:p>
    <w:p>
      <w:pPr>
        <w:pStyle w:val="Normal"/>
        <w:jc w:val="both"/>
        <w:rPr/>
      </w:pPr>
      <w:r>
        <w:rPr/>
        <w:t>Zamawiający uzna wymóg za spełniony zgodnie z brzmieniem §1 ust.1 pkt 3) Rozporządzenia Prezesa Rady Ministrów z dnia 30 grudnia 2009 r. w sprawie rodzajów dokumentów, jakich może żądać zamawiający od wykonawcy, oraz form, w jakich te dokumenty mogą być składane (Dz. U. Nr 226, poz. 1817), który brzmi: „wykazu wykonanych, a w przypadku świadczeń okresowych lub ciągłych również wykonywanych, dostaw lub usług w zakresie niezbędnym do wykazania spełniania warunków wiedzy i doświadczenia w okresie ostatnich trzech lat przed upływem terminu składania ofert albo wniosków  o dopuszczenie do udziału w postępowaniu, a jeżeli okres prowadzenia działalności jest krótszy – w tym okresie, z podaniem ich wartości, przedmiotu, dat wykonania i odbiorców, oraz załączeniem dokumentu potwierdzającego, że te dostawy lub usługi zostały wykonane lub są wykonywane należycie”.</w:t>
      </w:r>
    </w:p>
    <w:p>
      <w:pPr>
        <w:pStyle w:val="Normal"/>
        <w:autoSpaceDE w:val="false"/>
        <w:spacing w:before="280" w:after="280"/>
        <w:jc w:val="both"/>
        <w:rPr/>
      </w:pPr>
      <w:r>
        <w:rPr/>
        <w:t> </w:t>
      </w:r>
    </w:p>
    <w:p>
      <w:pPr>
        <w:pStyle w:val="Normal"/>
        <w:autoSpaceDE w:val="false"/>
        <w:spacing w:before="280" w:after="280"/>
        <w:jc w:val="both"/>
        <w:rPr/>
      </w:pPr>
      <w:r>
        <w:rPr/>
        <w:t>Agnieszka Potapczu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  <w:t>Projekt 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-449580</wp:posOffset>
              </wp:positionV>
              <wp:extent cx="5428615" cy="11296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28440" cy="1129680"/>
                        <a:chOff x="0" y="0"/>
                        <a:chExt cx="5428440" cy="112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322720" cy="112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847320" y="259200"/>
                          <a:ext cx="1581120" cy="587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-35.4pt;width:427.45pt;height:88.95pt" coordorigin="180,-708" coordsize="8549,177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80;top:-708;width:3657;height:1778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39;top:-300;width:2489;height:92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18:00Z</dcterms:created>
  <dc:creator>xxx</dc:creator>
  <dc:description/>
  <dc:language>en-US</dc:language>
  <cp:lastModifiedBy>xxx</cp:lastModifiedBy>
  <dcterms:modified xsi:type="dcterms:W3CDTF">2011-04-19T11:50:00Z</dcterms:modified>
  <cp:revision>2</cp:revision>
  <dc:subject/>
  <dc:title>Powiat Parczewski/I Liceum Ogólnokształcące im</dc:title>
</cp:coreProperties>
</file>