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IWZ</w:t>
      </w:r>
    </w:p>
    <w:p>
      <w:pPr>
        <w:pStyle w:val="Normal"/>
        <w:autoSpaceDE w:val="false"/>
        <w:ind w:left="4956" w:hanging="0"/>
        <w:jc w:val="both"/>
        <w:rPr>
          <w:rFonts w:cs="Tahoma"/>
          <w:b/>
          <w:b/>
        </w:rPr>
      </w:pPr>
      <w:r>
        <w:rPr>
          <w:rFonts w:cs="Tahoma"/>
          <w:b/>
        </w:rPr>
        <w:t>AKCJA EDUKACJA!</w:t>
      </w:r>
    </w:p>
    <w:p>
      <w:pPr>
        <w:pStyle w:val="Normal"/>
        <w:autoSpaceDE w:val="false"/>
        <w:ind w:left="4956" w:hanging="0"/>
        <w:jc w:val="both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autoSpaceDE w:val="false"/>
        <w:ind w:left="49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 O ILOŚCI PRZEPROWADZO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KOLEŃ Z JĘZYKÓW OBC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Oświadczamy, że w okresie lat szkolnych 2007/2008, 2008/2009, 2009/2010 i 2010/2011 przeprowadziliśmy zajęcia z języka angielskiego, niemieckiego lub rosyjskiego w ilości …………… grup nie mniej niż 10 osobowych, w wieku szkolnym Dołączamy stosowny wykaz grup, który uwzględnia ilość grup, wiek uczestników (podano klasę), wykształcenie lektora oraz język i poziom zaawansowania grupy, termin szkolenia oraz miejsce prowadzenia zajęć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az grup z zajęć z języka angielskiego, niemieckiego  lub rosyjskiego w latach szkolnych 2007/2008, 2008/2009, 2009/2010 i 2010/2011:</w:t>
      </w:r>
    </w:p>
    <w:tbl>
      <w:tblPr>
        <w:tblW w:w="951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87"/>
        <w:gridCol w:w="1707"/>
        <w:gridCol w:w="2467"/>
        <w:gridCol w:w="1639"/>
        <w:gridCol w:w="175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/ilość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/ klasa/ pozio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sób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grupi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 lektor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szkole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przeprowadzenia kursu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</w:t>
      </w:r>
      <w:r>
        <w:rPr/>
        <w:t>..……………………………………………………..…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imię i nazwisko)</w:t>
        <w:tab/>
        <w:t xml:space="preserve">podpis osoby /osób uprawnionej/ych do reprezentowania wykonawcy 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..................., dnia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20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041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315" cy="6280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9:00Z</dcterms:created>
  <dc:creator>LO</dc:creator>
  <dc:description/>
  <cp:keywords/>
  <dc:language>en-US</dc:language>
  <cp:lastModifiedBy>promocja1</cp:lastModifiedBy>
  <dcterms:modified xsi:type="dcterms:W3CDTF">2011-04-14T17:04:00Z</dcterms:modified>
  <cp:revision>2</cp:revision>
  <dc:subject/>
  <dc:title/>
</cp:coreProperties>
</file>