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>Parczew, dnia 27.04.2011 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rPr/>
      </w:pPr>
      <w:r>
        <w:rPr/>
        <w:t>Powiat Parczewski/</w:t>
      </w:r>
    </w:p>
    <w:p>
      <w:pPr>
        <w:pStyle w:val="Normal"/>
        <w:rPr/>
      </w:pPr>
      <w:r>
        <w:rPr/>
        <w:t>I Liceum Ogólnokształcące im. M. Kopernika w Parcze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Sprostowanie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I Liceum Ogólnokształcące im. M. Kopernika w Parczewie pragnie sprostować oczywista pomyłkę pisarską w INFORMACJI O WYBORZE OFERTY NAJKORZYSTNIEJSZEJ dot. postępowania prowadzonego w trybie przetargu nieograniczonego na prowadzenie pozalekcyjnych zajęć z języków obcych (...)  Znak sprawy: K/27/ZP/2/2011 podana do informacji publicznej w dniu 22.04.2011 r.</w:t>
      </w:r>
    </w:p>
    <w:p>
      <w:pPr>
        <w:pStyle w:val="TextBody"/>
        <w:ind w:firstLine="708"/>
        <w:rPr/>
      </w:pPr>
      <w:r>
        <w:rPr/>
        <w:t xml:space="preserve">W nazwie Zamawiającego użyto zapisu Starostwo Powiatowe/I Liceum Ogólnokształcące im. M Kopernika, natomiast podmiotem po stronie Zamawiającego jest Powita Parczewski. Pełna nazwa Zamawiającego brzmi: 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  <w:t>Powiat Parczewski/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I Liceum Ogólnokształcące im. M. Kopernika w Parczewie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firstLine="708"/>
        <w:jc w:val="both"/>
        <w:rPr/>
      </w:pPr>
      <w:r>
        <w:rPr/>
        <w:t xml:space="preserve">Z poważaniem, 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Dyrektor Szkoły</w:t>
      </w:r>
    </w:p>
    <w:p>
      <w:pPr>
        <w:pStyle w:val="Normal"/>
        <w:ind w:left="5664" w:firstLine="708"/>
        <w:jc w:val="both"/>
        <w:rPr/>
      </w:pPr>
      <w:r>
        <w:rPr/>
        <w:t>Beata Tryniecka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809615" cy="619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80961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21:00Z</dcterms:created>
  <dc:creator>xxx</dc:creator>
  <dc:description/>
  <dc:language>en-US</dc:language>
  <cp:lastModifiedBy>xxx</cp:lastModifiedBy>
  <cp:lastPrinted>2011-04-29T09:10:00Z</cp:lastPrinted>
  <dcterms:modified xsi:type="dcterms:W3CDTF">2011-04-29T07:36:00Z</dcterms:modified>
  <cp:revision>3</cp:revision>
  <dc:subject/>
  <dc:title> </dc:title>
</cp:coreProperties>
</file>