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Parczew, dnia 26.04.2011 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ostwo Powiatowe/    </w:t>
        <w:tab/>
        <w:tab/>
        <w:tab/>
        <w:tab/>
        <w:tab/>
        <w:tab/>
      </w:r>
    </w:p>
    <w:p>
      <w:pPr>
        <w:pStyle w:val="Normal"/>
        <w:rPr/>
      </w:pPr>
      <w:r>
        <w:rPr/>
        <w:t>I Liceum Ogólnokształcące im. M. Kopernika w Parcze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L.09.01.02-06-290/10</w:t>
      </w:r>
    </w:p>
    <w:p>
      <w:pPr>
        <w:pStyle w:val="Normal"/>
        <w:rPr/>
      </w:pPr>
      <w:r>
        <w:rPr/>
        <w:t xml:space="preserve">Dot. postępowania: K/27/ZP/1/2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WYNIKU POSTEPOWANIA O UDZIELENIE ZAMÓWIENIA PUBLICZNEGO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Na podstawie art.92 ust.1 ustawy z dnia 29 stycznia 2004 roku Prawo zamówień publicznych (Dz. U. z 2010 Nr 113, poz. 759 ze zm.), I Liceum Ogólnokształcące im. M. Kopernika w Parczewie informuje o wyniku oceny ofert złożonych w postępowaniu o udzielenie zamówienia publicznego w trybie przetargu nieograniczonego na organizację i realizację szkoleń komputerowych z zakresu: Europejskiego Certyfikatu Umiejętności Komputerowych ECDL wraz z egzaminami Certyfikacyjnymi ECDL na różnych poziomach zaawansowania, grafiki komputerowej i sieci komputerowych oraz zapewnieniem materiałów szkoleniowych (...) w ramach projektu „AKCJA EDUKACJA!” realizowanego przez I Liceum Ogólnokształcące im. M. Kopernika w Parczewie współfinansowanego przez Unię Europejską w ramach Europejskiego Funduszu Społecznego w okresie od 04.2011 do 02.2012 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Wybór najkorzystniejszej ofer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 najkorzystniejszą ofertę uznano ofertę złożoną przez firmę </w:t>
      </w:r>
    </w:p>
    <w:p>
      <w:pPr>
        <w:pStyle w:val="Tekstpodstawowy2"/>
        <w:rPr/>
      </w:pPr>
      <w:r>
        <w:rPr/>
        <w:t>Międzynarodowe Centrum Szkoleń i Kompetencji (MCSK) Sp. z o.o., ul. Nałęczowska 30, 20-701 Lub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ącą wykonanie przedmiotu zamówienia za cenę 190 zł brutto za jedną godzinę szkolenia oraz 1950 zł brutto za 16 licencji pakietu graficzneg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asadnienie wybor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ferta uznana za najkorzystniejszą i uzyskała 100 pkt według kryteriów oceny ofer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spełnia wszystkie warunki udziału w postępowaniu, jego oferta nie podlega odrzuceniu i jest najkorzystniejsza pod względem przyjętych w specyfikacji istotnych warunków zamówienia kryteriów oceny ofer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2. Informacja o ofertach odrzuconych wraz z uzasadnienie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 prowadzonym postępowaniu nie odrzucono żadnej ofert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3. Informacja o wykonawcach wykluczonych z postępowania wraz z uzasadnieniem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owadzonym postępowaniu nie wykluczono żadnego z wykonawców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4. Informacja o terminie, po którego upływie umowa w sprawie zamówienia publicznego może być zawarta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mowa zostanie zawarta w terminie przewidzianym w  art. 94 ust. 2  zgodnie z zapisami ustawy PZP (Dz. U. z 2010 Nr 113, poz. 759 ze zm.) oraz SIWZ  dnia 27.04.2011 r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664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664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664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664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664" w:firstLine="708"/>
        <w:rPr/>
      </w:pPr>
      <w:r>
        <w:rPr/>
        <w:t>Dyrektor Szkoły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/>
      </w:pPr>
      <w:r>
        <w:rPr/>
        <w:t>mgr Beata Tryniec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4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Projekt współfinansowany ze środków Unii Europejskiej w ramach Europejskiego Funduszu Społeczneg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-578485</wp:posOffset>
              </wp:positionV>
              <wp:extent cx="5428615" cy="11296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28440" cy="1129680"/>
                        <a:chOff x="0" y="0"/>
                        <a:chExt cx="5428440" cy="112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22720" cy="112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847320" y="259200"/>
                          <a:ext cx="1581120" cy="587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45.55pt;width:427.45pt;height:88.95pt" coordorigin="180,-911" coordsize="8549,177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80;top:-911;width:3657;height:177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39;top:-503;width:2489;height:9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46:00Z</dcterms:created>
  <dc:creator>xxx</dc:creator>
  <dc:description/>
  <dc:language>en-US</dc:language>
  <cp:lastModifiedBy>xxx</cp:lastModifiedBy>
  <cp:lastPrinted>2011-04-22T14:52:00Z</cp:lastPrinted>
  <dcterms:modified xsi:type="dcterms:W3CDTF">2011-09-14T10:49:00Z</dcterms:modified>
  <cp:revision>3</cp:revision>
  <dc:subject/>
  <dc:title>Starostwo Powiatowe/</dc:title>
</cp:coreProperties>
</file>