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15 – zajęcia na basenie (1 grupa x 15 osób x 40 h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Dziuba Dariusz, ul. Kopernika 25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Dariusz Dziuba, ul. Kopernika 25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2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15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52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52:00Z</dcterms:modified>
  <cp:revision>2</cp:revision>
  <dc:subject/>
  <dc:title>Parczew, dnia  26</dc:title>
</cp:coreProperties>
</file>