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5 – zajęcia wyrównawcze z chemii (1 grupa x 15 osób x 6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Renata Maksymowicz, ul. Piwonia 32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Renata Maksymowicz, ul. Piwonia 32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3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5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42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42:00Z</dcterms:modified>
  <cp:revision>2</cp:revision>
  <dc:subject/>
  <dc:title>Parczew, dnia  26</dc:title>
</cp:coreProperties>
</file>