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3 – zajęcia wyrównawcze z matematyki (3 grupa x 15 osób x 60 h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Grażyna Czech, ul. Polna 69/30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Grażyna Czech, ul. Polna 69/30, 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9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3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02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20:02:00Z</dcterms:modified>
  <cp:revision>2</cp:revision>
  <dc:subject/>
  <dc:title>Parczew, dnia  26</dc:title>
</cp:coreProperties>
</file>