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/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8 – zajęcia wyrównawcze z geografii (2 grupy x 15 osób x 60 h/grupę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Zbigniew Grzesiak, ul. PCK 7/18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Zbigniew Grzesiak, ul. PCK 7/18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6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8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21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21:00Z</dcterms:modified>
  <cp:revision>2</cp:revision>
  <dc:subject/>
  <dc:title>Parczew, dnia  26</dc:title>
</cp:coreProperties>
</file>