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2 – zajęcia wyrównawcze z matematyki (3 grupy x 15 osób x 60 h/grupę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Wiesław Grzywacz, ul. Harcerska 33, 21-200 Parczew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/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Wiesław Grzywacz, ul. Harcerska 33, 21-200 Parcze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Cena wybranej oferty (brutto): 9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2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31:00Z</dcterms:created>
  <dc:creator>xxx</dc:creator>
  <dc:description/>
  <dc:language>en-US</dc:language>
  <cp:lastModifiedBy>xxx</cp:lastModifiedBy>
  <cp:lastPrinted>2011-04-26T16:48:00Z</cp:lastPrinted>
  <dcterms:modified xsi:type="dcterms:W3CDTF">2011-04-27T05:52:00Z</dcterms:modified>
  <cp:revision>3</cp:revision>
  <dc:subject/>
  <dc:title>Parczew, dnia  26</dc:title>
</cp:coreProperties>
</file>