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12 – opieka nad uczestnikami podczas Wyjazdu edukacyjnego do Instytutu Fizyki w Lublinie (1 wyjazd x 1 opiekun/40 osób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Jadwiga Jarosz, ul. 11 Listopada 64/28, 21-200 Parczew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/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Jadwiga Jarosz, ul. 11 Listopada 64/28,21-200 Parcze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1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12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09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20:09:00Z</dcterms:modified>
  <cp:revision>2</cp:revision>
  <dc:subject/>
  <dc:title>Parczew, dnia  26</dc:title>
</cp:coreProperties>
</file>