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23 – zajęcia sportowe z koszykówki (1 grupa x 15 osób x 6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Hubert Golecki, ul. Armii Ludowej 11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/>
            </w:pPr>
            <w:r>
              <w:rPr>
                <w:rFonts w:eastAsia="Arial" w:cs="Arial"/>
                <w:color w:val="00000A"/>
              </w:rPr>
              <w:t>Hubert Golecki, ul. Armii Ludowej 11, 21-200 Parczew.</w:t>
            </w:r>
          </w:p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3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23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23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19:23:00Z</dcterms:modified>
  <cp:revision>2</cp:revision>
  <dc:subject/>
  <dc:title>Parczew, dnia  26</dc:title>
</cp:coreProperties>
</file>