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0 – zajęcia sportowe z siatkówki (1 grupa x 12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Rafał Jeśkiewicz, ul. 11 Listopada 54 A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Rafał Jeśkiewicz, ul. 11 Listopada 54 A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0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45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45:00Z</dcterms:modified>
  <cp:revision>2</cp:revision>
  <dc:subject/>
  <dc:title>Parczew, dnia  26</dc:title>
</cp:coreProperties>
</file>