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6 – zajęcia wyrównawcze z biologii/przyrody (1 grupa x 15 osób x 6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Anna Burzec, Kolano Kol. 70, 21-205 Jabłoń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Anna Burzec, Kolano Kol. 70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3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6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34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34:00Z</dcterms:modified>
  <cp:revision>2</cp:revision>
  <dc:subject/>
  <dc:title>Parczew, dnia  26</dc:title>
</cp:coreProperties>
</file>