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22 – zajęcia sportowe z koszykówki (1 grupa x 12 osób x 4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Rafał Jeśkiewicz, ul. 11 Listopada 54 A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Rafał Jeśkiewicz, ul. 11 Listopada 54 A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2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22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47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47:00Z</dcterms:modified>
  <cp:revision>2</cp:revision>
  <dc:subject/>
  <dc:title>Parczew, dnia  26</dc:title>
</cp:coreProperties>
</file>