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0 – opieka nad uczestnikami podczas Wyjazdu edukacyjnego do Muzeum Ziemi PAN (1 wyjazd x 1 opiekun/45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Anna Burzec, Kolano Kol. 70, 21-205 Jabłoń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Anna Burzec, Kolano Kol. 70, 21-205 Jabło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0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28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28:00Z</dcterms:modified>
  <cp:revision>2</cp:revision>
  <dc:subject/>
  <dc:title>Parczew, dnia  26</dc:title>
</cp:coreProperties>
</file>