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13 – opieka nad uczestnikami podczas Wyjazdu edukacyjnego do Instytutu Fizyki w Lublinie (1 wyjazd x 1 opiekun/40 osób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Piotr Ostapiuk, Dębowa Kłoda 17, 21-211 Dębowa Kłoda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/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Piotr Ostapiuk, Dębowa Kłoda 17, 21-211 Dębowa Kłod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1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13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25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25:00Z</dcterms:modified>
  <cp:revision>2</cp:revision>
  <dc:subject/>
  <dc:title>Parczew, dnia  26</dc:title>
</cp:coreProperties>
</file>