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1 – opieka nad uczestnikami podczas Wyjazdu edukacyjnego do Muzeum Ziemi PAN (1 wyjazd x 1 opiekun/45 osób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Renata Maksymowicz, ul. Piwonia 32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Renata Maksymowicz, ul. Piwonia 32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1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1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12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12:00Z</dcterms:modified>
  <cp:revision>2</cp:revision>
  <dc:subject/>
  <dc:title>Parczew, dnia  26</dc:title>
</cp:coreProperties>
</file>